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70"/>
        <w:gridCol w:w="2880"/>
        <w:gridCol w:w="1458"/>
      </w:tblGrid>
      <w:tr>
        <w:trPr>
          <w:trHeight w:val="44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Graphing Polynomial Functions and Writing Equations from 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Write an equation for each polynomial function shown belo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s of odd degree polynomial graph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73805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6640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98980" cy="199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18385" cy="2298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41675" cy="2223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88565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79955" cy="2193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59025" cy="2350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927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58365" cy="2106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91790" cy="2063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52675" cy="1533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57:00Z</dcterms:created>
  <dc:creator>Gonzaga Science Department</dc:creator>
  <dc:description>ALT-F11 says it's groovie!</dc:description>
  <cp:keywords/>
  <dc:language>en-US</dc:language>
  <cp:lastModifiedBy>Michael D</cp:lastModifiedBy>
  <cp:lastPrinted>2007-01-23T07:41:00Z</cp:lastPrinted>
  <dcterms:modified xsi:type="dcterms:W3CDTF">2016-01-14T16:19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